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The Bender Classroom Structure Questionnair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 self-evaluation of your classroom)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08"/>
      </w:tblGrid>
      <w:tr>
        <w:trPr/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nly                                Almo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rely                            Alway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keep the lesson moving along quickly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class reviews assignments when I return them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veral students may be walking around in my class at any one time retrieving material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receive verbal praise from each other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encourage students to share various techniques that may help them memorize facts in clas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class emphasizes correction of worksheet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must raise their hand before standing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ask, “How did you learn that?” or some other question to focus on learning strategie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insist that doors be shut and students remain in their seats to minimize distractions during clas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w material is introduced fairly rapidly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suggest particular methods of remembering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er tutoring is used to assist slower learner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I emphasize the importance of working quietly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determine early in the year if a student needs the same concepts covered in different way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 use physical touch, such as a pat on the back, as a reinforcer. 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praise students for successful work whenever possible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are encouraged to help each other informally on learning task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try to determine how students learn bes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use reading materials that highlight the topic sentence and main idea for slower learner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individualize my class when necessary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are taught to use their own inner language to give themselves silent task instruction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use class privileges as rewards for work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use a specialized grading system that rewards effort for pupils with disabilitie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use several test administration options such as oral tests or extended time test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rections for educational tasks are kept simple and are demonstrated to achieve clarity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fferential curriculum materials are selected based on the learning characteristics of particular student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</w:tbl>
    <w:p>
      <w:pPr>
        <w:pStyle w:val="Normal"/>
        <w:jc w:val="right"/>
        <w:rPr>
          <w:rFonts w:ascii="Symbol" w:hAnsi="Symbol" w:eastAsia="Symbol" w:cs="Symbol"/>
          <w:b/>
          <w:b/>
          <w:sz w:val="36"/>
          <w:szCs w:val="36"/>
        </w:rPr>
      </w:pPr>
      <w:r>
        <w:br w:type="page"/>
      </w:r>
      <w:r>
        <w:rPr>
          <w:rFonts w:eastAsia="Symbol" w:cs="Symbol" w:ascii="Symbol" w:hAnsi="Symbol"/>
          <w:b/>
          <w:sz w:val="36"/>
          <w:szCs w:val="36"/>
        </w:rPr>
        <w:t>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08"/>
      </w:tblGrid>
      <w:tr>
        <w:trPr/>
        <w:tc>
          <w:tcPr>
            <w:tcW w:w="60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nly                                Almo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rely                            Alway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routinely vary the instructional level for different ability children doing the same tas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structional materials are varied for different student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constantly monitor the on-task behavior of my student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individualize my class for low-ability student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isual displays and transparencies/projectors are used in class to aid comprehension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use self-monitoring to record daily academic and behavioral progres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token economy is used for reinforcemen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use the dry-erase board / chalk board / document camera / computer with projector frequently to explain concept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have an assertive discipline plan in effec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operative learning groups are frequently used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use individual behavioral contracts with students to improve behavior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 use advance organizers to assist students in comprehension of difficult concept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s complete direct daily measures of progress in clas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set of class rules is on display in my clas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2        3        4        5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74295</wp:posOffset>
            </wp:positionV>
            <wp:extent cx="2514600" cy="1809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33575</wp:posOffset>
                </wp:positionV>
                <wp:extent cx="58293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Reflection</w:t>
                            </w:r>
                            <w:r>
                              <w:rPr/>
                              <w:t>:  What are your reactions to your resul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17pt;mso-wrap-distance-left:9.05pt;mso-wrap-distance-right:9.05pt;mso-wrap-distance-top:0pt;mso-wrap-distance-bottom:0pt;margin-top:152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Reflection</w:t>
                      </w:r>
                      <w:r>
                        <w:rPr/>
                        <w:t>:  What are your reactions to your resul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3:28:00Z</dcterms:created>
  <dc:creator>fcps</dc:creator>
  <dc:description/>
  <cp:keywords/>
  <dc:language>en-US</dc:language>
  <cp:lastModifiedBy>fcps</cp:lastModifiedBy>
  <dcterms:modified xsi:type="dcterms:W3CDTF">2008-03-25T17:30:00Z</dcterms:modified>
  <cp:revision>3</cp:revision>
  <dc:subject/>
  <dc:title>The Bender Classroom Structure Questionnaire</dc:title>
</cp:coreProperties>
</file>